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hanging="0"/>
        <w:rPr/>
      </w:pPr>
      <w:r>
        <w:rPr>
          <w:rFonts w:cs="Verdana" w:ascii="Verdana" w:hAnsi="Verdana"/>
          <w:i/>
          <w:iCs/>
          <w:color w:val="000000"/>
          <w:shd w:fill="FFD700" w:val="clear"/>
        </w:rPr>
        <w:t>Словарь водномоторника</w:t>
        <w:br/>
      </w:r>
      <w:r>
        <w:rPr>
          <w:rFonts w:cs="Verdana" w:ascii="Verdana" w:hAnsi="Verdana"/>
          <w:i/>
          <w:iCs/>
        </w:rPr>
        <w:t>материал взят с сайта http:/motolodka.ru/</w:t>
        <w:br/>
        <w:t>А.</w:t>
        <w:br/>
        <w:br/>
        <w:t>"Антигравитационные плиты"- мифическое устройство для изменения ходовых дифферентов МС, по слухам обладают чудодейственными особенностями-как то-уменьшение времени выхода на Глист-до 0 сек, увеличение мощности ПМ до 2х раз, при катании на вейке -увеличение волны до 1м, при обычном перемещении по ВП-уменьшение волны до 0.</w:t>
        <w:br/>
        <w:br/>
        <w:br/>
        <w:t>Б.</w:t>
        <w:br/>
        <w:t>Бабло - денежные средства предлагаемые "Чайником" для изменения законов физики, гидро и аэродинамики действующих на его "Корыто"</w:t>
        <w:br/>
        <w:br/>
        <w:t>"Бак"- то место на МС где, некий Виктоша, уже в течении 3-х лет , разрешает всем курить.</w:t>
        <w:br/>
        <w:br/>
        <w:t>«Балансировка винта» - действие аналогичное полировке</w:t>
        <w:br/>
        <w:br/>
        <w:t>"Банкетовоз" - речной трамвайчик переделанный под кабак, с громкой дебильной музыкой и сильным запахом перегоревшего подсолнечного масла.</w:t>
        <w:br/>
        <w:br/>
        <w:t>Батониться - загорать на пляжу в обществе жены и прочих спиногрызов. Ни какой рыбалки, допускаются только лыжи и ватрушки...</w:t>
        <w:br/>
        <w:br/>
        <w:t xml:space="preserve">"Башка" - блок цилиндров ПМ </w:t>
        <w:br/>
        <w:br/>
        <w:t>"Бийск" - сибирский Вихрь... Многие его даже пробовали...</w:t>
        <w:br/>
        <w:br/>
        <w:t>"Бля.довоз" - кроссовка с диванами, музыкой,бАААльшим мотором(ми), сильно "аэродинамичным" ветровым стеклом на которое нахлобучен прямоугольный пленочно-тканевый тент в стиле "палатка МЧС" .Позиционируется мерчендайзерами как "спортивная моторная яхта".</w:t>
        <w:br/>
        <w:br/>
        <w:t>Бомжевище - собсна сам лагерь.</w:t>
        <w:br/>
        <w:br/>
        <w:t>Браки - гнусные отморозки, перегораживающие реки сетями наглухо, мешаюшие Тролю (см. Троль)</w:t>
        <w:br/>
        <w:br/>
        <w:t>В.</w:t>
        <w:br/>
        <w:t>Ватрушка – дальний потомок автомобильной камеры, окрашенный в ярко-кислотные цвета. Используется «творчески освежившимися» «Водномоторниками» для нанесения друзьям и родственникам телесных повреждений различной тяжести, путём сбрасывания оных с ватрушки на полном ходу с ударением о водную поверхность. Особенно эффективна – при волнении.</w:t>
        <w:br/>
        <w:br/>
        <w:t xml:space="preserve">"Вёсла"- 1.По мнению Татьяны не что иное, как костыли моторов. </w:t>
        <w:br/>
        <w:t>2.Так же очень хорошее средство для рытья туалета, погреба, мест захоронения бытовых отходов и обороны от аборигенов и маргеналов. Так же можно ими грести, когда не работает двигатель.</w:t>
        <w:br/>
        <w:t>3. Символ абсолютной власти капитана, с помощью которого он разъясняет непоседливым (нетрезвым)пассажирам правила поведения на борту М.С.</w:t>
        <w:br/>
        <w:t>Воблер – атрибут «Рыбалки», активно используемый самоизумлёнными Троллями. Название произошло от возгласа «во б.л.я!», описывающего незаурядные движения «атрибута» в кильватерной струе идущего МС.</w:t>
        <w:br/>
        <w:br/>
        <w:t>"Водномоторник" – диагноз. "Уважаемый, бывалый либо почетный Водномоторник" - то же диагноз но в запущенной форме</w:t>
        <w:br/>
        <w:br/>
        <w:t>"Водкомоторник" - водномоторник любящий "творчески освежаться".</w:t>
        <w:br/>
        <w:br/>
        <w:t>Волгарь – Мифический символ для секты поклонников отечественного моторостроения. Нетленные мощи которого ежегодно выносятся на Выставку в ВДНХ.</w:t>
        <w:br/>
        <w:br/>
        <w:t>"Вотка" – любимый напиток Водномоторника</w:t>
        <w:br/>
        <w:br/>
        <w:t xml:space="preserve">"Вечный Чайник" - чайник с паталогической страстью собирать "информацию" из общалок и прочую лабуду и неспособностью делать правильные выводы после очередных собственных граблей, </w:t>
        <w:br/>
        <w:br/>
        <w:t>"Веслорукие" - байдарочники</w:t>
        <w:br/>
        <w:br/>
        <w:t>"Ветерок" – маленький Вихрь. Выпускается с наклейками 8, 9.9 и 12 на колпаке.</w:t>
        <w:br/>
        <w:br/>
        <w:t>"Вихрь" – месть немецких моторостроителей Российским водномоторникам за Сталинград.</w:t>
        <w:br/>
        <w:br/>
        <w:t>"Вихревод" – будущий Ямщик, - адепт мистической секты водномоторников, считающий, что ПЛМ "Вихрь" прислан могущественным пантеоном германских богов для того, чтоб в муках и страданиях советский водномоторник пришёл к просветлению, за что в следующей жизни он будет вознаграждён. Дано ему будет либо стать владельцем "Форевы", либо "Хонды". А пока если заведётся "Вихрь" на реверсе, вместо нейтрали, то нужно не материться, а поставить новую ручку румпеля и зашить телогрейку.</w:t>
        <w:br/>
        <w:br/>
        <w:t>Вперёдсмотрящий эхолот – Мечта! Нет, не так – МЕЧТА ВОДНОМОТОРНИКА! Воплощена в виде сонара, требует перед установкой замены МС как минимум на малый рыболовный сейнер.</w:t>
        <w:br/>
        <w:br/>
        <w:t>Г.</w:t>
        <w:br/>
        <w:t>"Геморой" (гимор, гемор и производные)- характеристика трудоемкого и вобщем-то ненужного производственного или рабочего процесса, может быть использовано в значении "затруднение" или " проблема".</w:t>
        <w:br/>
        <w:br/>
        <w:t>"Гимсы", "Гимсюки", "Гимсовцы" - аналог ГАИ на воде, но с меньшим числом прав и с куда большей личной фантазией. Не любимы не кем, комплектуются, по большей части, кадрами, изгнанными из милиции. На воде штрафов принципиально не берут, чтоб открутить бабло используют более изощрённые методы.</w:t>
        <w:br/>
        <w:br/>
        <w:t>"Говноавтол" - масло, указанное в инструкции к ПЛМ советского производства, соответствует маслу М8В.</w:t>
        <w:br/>
        <w:br/>
        <w:t>"Гондольер"-владелец надувного М.С.</w:t>
        <w:br/>
        <w:br/>
        <w:t>"Горшок" - цилиндр двигателя</w:t>
        <w:br/>
        <w:br/>
        <w:t>"Глист" - движение лодки в режиме скольжения по воде</w:t>
        <w:br/>
        <w:br/>
        <w:t>Глыбокий Тюнинх - комплекс мероприятий для придания совковой кастрюле мореходных качеств океанской яхты. Как правило сопровождается установкой антигравитационных плит, рулевого колеса от Феррари, музыкального центра и винта на 2 шага больше, чем нужно...</w:t>
        <w:br/>
        <w:br/>
        <w:t xml:space="preserve">"Грабли" - эксперементы с поисками приключений на собственную сидалищную мышцу.Любимое занятие "Чайника". </w:t>
        <w:br/>
        <w:br/>
        <w:t>"Гребибля!!!" - магическая формула, применяется капитаном МС во время шторма, когда сам он занят сексом с двигателем.</w:t>
        <w:br/>
        <w:br/>
        <w:t>"Гребубля!!!" - вторая часть магической формулы, применяется пассажирами МС в дополнение к "гребибля!!!"</w:t>
        <w:br/>
        <w:br/>
        <w:t>"Гулянка" - водоизмещающая лодка народной постройки, типа, распространённого на Средней Волге, длина от 6 до 9 метров. Мечта Киры.</w:t>
        <w:br/>
        <w:br/>
        <w:t xml:space="preserve">Д. </w:t>
        <w:br/>
        <w:t>"Д.В.(не путать с Дальним Востоком!) Дядя Вася." Легендарная личность, страстный поклонник Тох</w:t>
        <w:br/>
        <w:br/>
        <w:t>"Девайз" то же что и ".уйня" но при наличии женского контингента на борту.</w:t>
        <w:br/>
        <w:br/>
        <w:t xml:space="preserve">"Дельфин" - прыжки лодки или катера на ровной воде из-за неправильно подобранного угла наклона оси гребного вала, неверной центровки и (или) неправильной деферентовки. </w:t>
        <w:br/>
        <w:br/>
        <w:t>Длинна - длина МС превышающая 17 футов</w:t>
        <w:br/>
        <w:br/>
        <w:t>"До самоизумления" - это когда планировали ограничиться пивком. Но сорвались на визг тут оно и случилось</w:t>
        <w:br/>
        <w:br/>
        <w:t>"Джаккузи"- пластиковый Кроссовок, где все сидят лицом друг к другу.</w:t>
        <w:br/>
        <w:br/>
        <w:t>Ж.</w:t>
        <w:br/>
        <w:t>"Жопа" - сложная ситуация, обусловленная плохими погодными условиями, неожиданным отказом техники и другими причинами природного или техногенного характера.</w:t>
        <w:br/>
        <w:br/>
        <w:t xml:space="preserve">"Жопс" - навигационный прибор </w:t>
        <w:br/>
        <w:br/>
        <w:t>З.</w:t>
        <w:br/>
        <w:t>Забомжиться - разбить лагерь на берегу.</w:t>
        <w:br/>
        <w:br/>
        <w:t xml:space="preserve">"Заниматься сексом" - производить мелкий ремонт как правило относят к "Вихрю" </w:t>
        <w:br/>
        <w:br/>
        <w:t>Зашхериться - зайти в тихий залив заради переждать ветер и избежать сильного жопотряса*-одна из наиболее веских причин творчески освежиться. Часто «шхера» затягивается до самоизумления.</w:t>
        <w:br/>
        <w:br/>
        <w:t>И.</w:t>
        <w:br/>
        <w:t>Искра - нечто эфемерное, по утверждением гуру от водномоторничества способствующее возгоранию некой жидкости в циллиндрах ПЛМ. Периодически может исчезать в неизвестном направлении, быть "не той", или бить "не туда". Наличие проверяется прикосновением незащищённой рукой к изолятору подозрительной свечи или высоковольтному проводу, к ней идущему. Причем опытный В(водномоторник см. выше) органолептически наличие искры сам не проверяет, а просит помочь наименее ценного члена экипажа. Отсутствие оной определяется по голосовой метке-"Ну держу, дальше что? а наличие по "Ай бл@</w:t>
        <w:br/>
        <w:br/>
        <w:t>"Искра ушла в ногу"(как вариант - "в винт") - формулировка "полных водномоторников", означает, что оная субстанция пропала по неизвестным причинам, как востановить работоспособность ПЛМ - х.з.</w:t>
        <w:br/>
        <w:br/>
        <w:t>"Иска слона убъёт" - "жирная" тёмно-фиолетовая искра, пробивающая зазор в свече в 1,5 милиметра с треском и радостно, от малейшего покручивания маховика.</w:t>
        <w:br/>
        <w:br/>
        <w:t>К.</w:t>
        <w:br/>
        <w:t>"Кама" - недостающее звено между мотоножовкой и "Прибоем". Музейный экспонат.</w:t>
        <w:br/>
        <w:br/>
        <w:t>"Кама-Сутра"- совокупность поз и телодвижений для достижения высшей степени наслаждения от общения с МС. Иногда "кама-сутра" превращается в самоцель, что выливается в полировку днища "Крыма", установки напорного наддува на "Вихрь", приклёпыванию гидролыж к "Сарепте" и т.д. (см. "полировка винта")</w:t>
        <w:br/>
        <w:br/>
        <w:t xml:space="preserve">"Кастрюлевод"-владелец дюралевого М.С. </w:t>
        <w:br/>
        <w:br/>
        <w:t>"Катер" - судно небольшой вместимости со стационаром. Некоторые ламеры так обзывают Прогресс или Казанку 2м, которые катерами не являются по определению.</w:t>
        <w:br/>
        <w:br/>
        <w:t>"Казанка-2" - гламурный предок Казанки -2м, отличается невыносным транцем под 2 мотора , формой борта и "крылышками" в последней четверти лодки, типа как у "ГАЗ-13". Очень редка.</w:t>
        <w:br/>
        <w:br/>
        <w:t>"Как правильно усилить транец?" - избитый вопрос, вызывающий изжогу. Варианты: как правильно покрасить "Крым"(П-4, "Амур", весла от "Казанки"), из какой доски сделать усиление на транец под два мотора, как покрасить Ветерок (Вихрь, Нептун), чем пропитать слани и где найти дядю Васю.</w:t>
        <w:br/>
        <w:br/>
        <w:t>Конец Александрова – (устаревш.) по утверждению ГИМС-овцев – средство спасения утопающих с борта МС. Представляет собой длинную верёвку с петлёй на забрасываемой к утопающему части. По периметру петли продеты несколько кусков пенопласта. Кто был такой Александров? Какой длинны был у него конец и зачем он надевал на него куски пенопласта – утрачено…</w:t>
        <w:br/>
        <w:br/>
        <w:t>"Кондом" – М.С. из резины, ПВХ и т.д.</w:t>
        <w:br/>
        <w:br/>
        <w:t>"Кастрюля" – М.С. из дюраля.</w:t>
        <w:br/>
        <w:br/>
        <w:t>"Кёниг" – немецкий предок Вихря</w:t>
        <w:br/>
        <w:br/>
        <w:t>"Корыто" – любимое М.С.</w:t>
        <w:br/>
        <w:br/>
        <w:t>Колбасит - глагол, описывающий премещение МС по злой, большой волне(подчеркнуть нужное), угрожающее травмами позвоночника и филейной части капитана МС и его пассажиров</w:t>
        <w:br/>
        <w:br/>
        <w:t>Килеватость - угол, определяющий насколько сильно "Колбасит"; измеряется между поверхностью воды и скулой(днищем) МС, условно поставленного на киль.</w:t>
        <w:br/>
        <w:br/>
        <w:t>"Кильнуться" - поставить МС на воде в положение "вверх килем" в результате умелого действия рулём или румпелем. Обычно в состоянии "самоизумления" во время "покатушек". Сопровождается визгом "мулаток" и многократным упоминанием "буя" в вопросах, обращённых к капитану МС. В конце и начале сезона, когда вода меньше 17 градусов - хороший повод "творчески освежиться"</w:t>
        <w:br/>
        <w:br/>
        <w:t>"Кроссовок" – Байлайнер и иже с ним. Cиноним "бля.довоз", отличается аэродинамическим силуэтом, склонностью к понтовым проходам на предельной скорости перед городским пляжем или между заякоренными лещатниками на "кандомах".</w:t>
        <w:br/>
        <w:br/>
        <w:t>"Кулак дружбы", "Рука друга" - последня, высшая стадия "клина", когда из пролома блока цилиндров торчит шатун с останками поршня и пальца. Символизирует роль "чёрной библии" от известного пророка "Х" в деле эксплуатации мотора адептами секты "сам себе злобный Буратино".</w:t>
        <w:br/>
        <w:br/>
        <w:t>«Клизма» (она же – груша) – резинотехническое изделие, предназначенное для насильственного введения в кишки ПМ горючей жидкости. Расположено в разрезе шланга, соединяющего бак с «горючкой» и двигатель. Обладает встроенными клапанами и (отеч.) склонностью к растрескиванию и подсасываю воздуха, что приводит к неравномерному снабжению мотора топливом и, как следствие – недоразвитию оборотов (скорости и т.д.). Приводится в действие лёгкими эротическими нажатиями мужской ладони но всему периметру К, ну, мужики – вы меня поняли, да?</w:t>
        <w:br/>
        <w:br/>
        <w:br/>
        <w:t>"Клин" - либо прихват поршня к цилиндру в результате перегрева или недолива масла, часто в состоянии самоизумления, либо проставка между транцем и ПЛМ для оптимизации угла наклона гребного вала.</w:t>
        <w:br/>
        <w:br/>
        <w:t>Л.</w:t>
        <w:br/>
        <w:t>"Лопухи" - лопасти гребного винта.</w:t>
        <w:br/>
        <w:br/>
        <w:t>М.</w:t>
        <w:br/>
        <w:t>"М.С." – маломерное судно. В фантазиях ГИМС это плавсредство менее 80 регистровых тонн, оснащенное стационаром до 75 л.с или П.М. неограниченной мощности.</w:t>
        <w:br/>
        <w:t>Максималка - мифическая скорость перемещения МС по ВП под ПМ</w:t>
        <w:br/>
        <w:br/>
        <w:t>"Мануал" - пособие по ремонту и эксплуатации ПЛМ или МС, часто написанное людьми с тонким чувством юмора.</w:t>
        <w:br/>
        <w:br/>
        <w:t>Метла - дальний предок Казанок 2м, 5, 5м, 5м1, 5м2, 5м3, 5м4... И (не поверите!) 6! Отличалась лёгкостью в эксплуатации и склонностью к оверкилю в поворотах. До сих пор используется водномоторниками с суициидальными наклонностями. Любимое М.С. Калязина</w:t>
        <w:br/>
        <w:br/>
        <w:t>"Мерк" – американская копия Вихря. Тот вариант, где копия лучше оригинала.</w:t>
        <w:br/>
        <w:br/>
        <w:t xml:space="preserve">"Множественный глист" - интенсивное движение скользящих по воде лодок. </w:t>
        <w:br/>
        <w:br/>
        <w:t>"Москвовод", "москвофил" - ортодокс от ПЛМ, может дать фору любому последователю Шлиммана.</w:t>
        <w:br/>
        <w:br/>
        <w:br/>
        <w:t xml:space="preserve">"Мордотык" - встречная ветер с волной. </w:t>
        <w:br/>
        <w:br/>
        <w:t xml:space="preserve">"Мозгосношатель" -владелец мотора 2-3 лс. и китайчкой плёночной лодки типа "фишхантер", задающий 500-1200 вопросов в час по "техобслуживанию, настройке на максимальную скорость, хранению и консервации итд" ЭТОГО мотора </w:t>
        <w:br/>
        <w:br/>
        <w:t>"Мулатки" - все особи женского пола, старше 16 лет, участвующие в "покатушках" и не являющиеся водномоторниками, а также родственниками присутствующим водномоторникам.</w:t>
        <w:br/>
        <w:br/>
        <w:t>Н.</w:t>
        <w:br/>
        <w:t>"Начинающий водномоторник" - человек, который ПОКУПАЕТ, неважно за сколько, ПЛМ "Стрела" или за 6 тыров "Ветерок" якобы 1993 года, но с контактным зажиганием и антикавитационной плитой старого образца. После общения с этими девайсами подхватывает заразу и превращается в "водномоторника".</w:t>
        <w:br/>
        <w:br/>
        <w:t>"Нерест чайников" - весенний предсезонный наплыв клиентов у ДВ, просящих либо усилить транец Крыма под 90-ю Фореву, либо провести профилактику китайского "фишхантера" и поставить на него консоль и дистанцию. "Нерест чайников" -( или "чайник пошел на нерест") - непродолжительное время года, перед началом сезона (отпуска) ,когда "Вдруг" выясняется что нужно чинить мотор(лодку) раздолбанный прошлым летом, обычно за 3-4 дня до отъезда и уже не важно сколько стоит нормочас с 23 часов до 6 часов. Также как у рыб - начало "нереста " связано с температурой воды. Обычно для ускорения действия отвердителей , высыхания краски, предлагается всякое "бабло". В это время года один сальник (если его вдруг нет ни у кого в Москве) - можно продать по цене качественного героина (по весу) Оно же ("бабло") предлагается машинистам грузовых тепловозов на линии Владивосток-Москва, чтобы гнал на Жёлтый, и нессал и не притормаживал на поворотах - потому что нужен МОТОР к субботе. Археологи подтверждают наличие этого явления как минимум с того времени когда первобытный "чайник" стал ходить в основном на двух ногах.</w:t>
        <w:br/>
        <w:br/>
        <w:t>Необрастайка - густая жидкость, продающаяся "продвинутым водномоторникам" за очень большую кучку "бабла" бессовестными менеджерами - специалистами по психологии и нейропрограммированию. Обладает магическим свойством мгновенно исчезать с покрытой ею поверхности судна - отсюда исторически просматривается этимология данного термина.</w:t>
        <w:br/>
        <w:br/>
        <w:t>"Небздун" – ПМ отечественного производства</w:t>
        <w:br/>
        <w:br/>
        <w:t xml:space="preserve">"Не сцать, не сцы" ((с) Кира) - водномоторный вариант пословицы "Глаза боятся, а руки делают". </w:t>
        <w:br/>
        <w:br/>
        <w:t>"Нетрадиционный секс" заниматься мелким ремонтом самодельных зажиганий и прочих самостаятельно устанавливаемых приблуд на ПМ</w:t>
        <w:br/>
        <w:br/>
        <w:t>"Нижний стартёр" - устройство ручного запуска на культовых ПЛМ.</w:t>
        <w:br/>
        <w:br/>
        <w:t>"Нога"(да и Сапог тож)-Дейдвуд</w:t>
        <w:br/>
        <w:br/>
        <w:t>"Нумизмат" - Чайник или Нечайник, ( как правило владелец очень дорогово нового импортного автомобиля ), большой любитель бу-.шных ("бюджетных" (запоротых или спи..ных) моторов, лодок итд.</w:t>
        <w:br/>
        <w:br/>
        <w:t>"Нужно болтик в карбюраторе покрутить" - совет "продвинутого чайника" водномоторнику, когда он занимается сексом с ПЛМ.</w:t>
        <w:br/>
        <w:br/>
        <w:t>О.</w:t>
        <w:br/>
        <w:t>"Обычный Чайник" - нормальное состояние решившего приобщиться, обычно быстро проходит после 1-2 навигаций.</w:t>
        <w:br/>
        <w:br/>
        <w:t>"Оле Эвинруд" - создатель всего сущего.</w:t>
        <w:br/>
        <w:br/>
        <w:t>«Опыт» - это такая вещь, которая появляется сразу после того, как была нужна.</w:t>
        <w:br/>
        <w:br/>
        <w:t>"Остроконечник" - джентльмен с 4-тактным мотором.</w:t>
        <w:br/>
        <w:br/>
        <w:t>Отгондурасить - дружеское и отческое наставление Борисычем начинающих и молодых водномоторников, думающих, что они уже большие и опытные.</w:t>
        <w:br/>
        <w:br/>
        <w:t>П.</w:t>
        <w:br/>
        <w:t>"ПМ" - подвесной мотор</w:t>
        <w:br/>
        <w:t>" 4х тактный мотор" - совершенно безшумный, "дезгимморойный" и не потребляющий бензин мотор (но только до тех пор, что он висит на подставке в ларьке).</w:t>
        <w:br/>
        <w:t>" 3х-тактный мотор" – 1.мотор у которого 3 свечи. 2. компромисс между 2х и 4х тактным</w:t>
        <w:br/>
        <w:t xml:space="preserve">" 2х- тактный мотор" - мотор, противапоказанный двоечникам по математике, так как требует наличия аналитического мышления при разводе масла 1:50 -.Главная причина приобретения 4х тактного мотора до 50 лс. </w:t>
        <w:br/>
        <w:t>"Пенсионеры на Прогрессах" - слега инфицированые водномоторным вирусом индивидуумы, видящие цель своего существования в том, чтоб мещать отдыху хронических водномоторников (см. "Рыбалка" и "Покатушки"). Занимают и стойко обороняют места своих лежбищ, вывозят с занимаемых территорий все природные ресурсы. Тип вымирающий, в связи с ценами на ГСМ и повышением стоимости лома цветного металла.</w:t>
        <w:br/>
        <w:br/>
        <w:t>Перекрут- некое отчаянное состояние ПМ в короткий промежуток времени, зависит от колличества выпитого "чайником"</w:t>
        <w:br/>
        <w:br/>
        <w:t>Петух – схождение в кильватере идущего на скорости МС раздвинутой корпусом водной поверхности (глубина «раздвигания» соответствует водоизмещению судна, его скорости, способу укрепления на корме датчика от эхолота и некоторым другим малоизученным факторам). Высота «Петуха» может усиливаться слетающими с лопастей винта ПЛМ завихрениями воздушно-водяной смеси. А может и не может… Всё зависит от предварительной «полировки винта» – утверждают опытные полирователи винтов.</w:t>
        <w:br/>
        <w:br/>
        <w:t>"ПОК"-Поворотно-откидная колонка</w:t>
        <w:br/>
        <w:br/>
        <w:t>"Пластик, мыльница" – М.С. из стеклопластика</w:t>
        <w:br/>
        <w:br/>
        <w:t>"Покатушки" - выезд на природу на МС с водкой, мясом и мулатками. С целью нажраться первого и второго, наобщаться с третьим и после этого - кататься на ватрушке, банане, вейке и т.д.</w:t>
        <w:br/>
        <w:br/>
        <w:t>Пошлое фото - красивое фото заката.</w:t>
        <w:br/>
        <w:br/>
        <w:t>Полировка винта - а) Магический ритуал "Чайника", направленный на достижение 100% КПД и пропульсивного коэффициента выше 1.</w:t>
        <w:br/>
        <w:t>б) Эволюционный рост водномоторника по сравнению с "самцом семейства кошачьих, в период, свободный от более важных дел".</w:t>
        <w:br/>
        <w:br/>
        <w:t>"Полная жопа" - очень сложная ситуация, обусловленная теми же причинами. (см. «Жопа»)</w:t>
        <w:br/>
        <w:t xml:space="preserve">%издец - это логическое завершение сложной (жопа) или очень сложной (полная жопа) ситуации. </w:t>
        <w:br/>
        <w:br/>
        <w:t>"Пипирочники"- рыбаки на берегу с донками и неневистными взглядами на проходящее мимо МС. Очень не любят волны и перезвоны церковных колоколов.</w:t>
        <w:br/>
        <w:br/>
        <w:t>"Пидороцикл"- мотоцикл на воде, терроризирующий новые лодки Димона.</w:t>
        <w:br/>
        <w:br/>
        <w:t>"Посасывает"- нессоответствие вышеизложенным параметрам(см.Рулит) не носит явно выраженного характера, но причиняет некоторые неудобства.</w:t>
        <w:br/>
        <w:br/>
        <w:t>"Послушай, не заглох?" - совет "чайников" водномоторникам в случае отсутствия движения МС. При общении двух водномоторников, особенно при сексе с двигателем - злая подъйобка.</w:t>
        <w:br/>
        <w:br/>
        <w:t>Правильный девайс(снасть)-сеть,невод,бредень и т.д.</w:t>
        <w:br/>
        <w:br/>
        <w:t>"Продвинутый чайник" - тоже что и чайник, но знающий, что покручивание каких-то винтиков в карбе и зажигании может сказаться на работе ПЛМ.</w:t>
        <w:br/>
        <w:br/>
        <w:t>Привет" – лучший отечественны ПМ</w:t>
        <w:br/>
        <w:br/>
        <w:t>"Приветовод" - приверженец такой же секты, как и "москвовод", отличия - в ритуальной части.</w:t>
        <w:br/>
        <w:br/>
        <w:t>"Прибой" - симбиоз ПЛМ и некоторого количества деталей от мотопилы. Является предметом поклонения некоторых последователей древнего языческого культа "лёгких пятисильных моторов".</w:t>
        <w:br/>
        <w:br/>
        <w:t>"Присадка" - по количеству приписываемых данному продукту (имеющему хождение как в жидком виде, так и в прочих состояниях - порошках, гелях и т.д.) магических свойств сильно превосходит "необрастайку" и может быть отнесена к категории "чудо"! По фактическому результату применения - в большинстве случаев абсолютно безвредна для ПЛМ и может быть рекомендована в случаях, когда "бабла немерянно"...</w:t>
        <w:br/>
        <w:br/>
        <w:t>"Пыво" - второй любимый напиток водкомоторника</w:t>
        <w:br/>
        <w:br/>
        <w:t>Р.</w:t>
        <w:br/>
        <w:t xml:space="preserve">"Расколбас" - неспокойное состояние водной поверхности, вызванное, как правило, сильным ветром.В случае превышения средней величины неровностей водной поверхности (волн) предельно допустимого значения для данного судна, Р. становится причиной и главным компонентом наступающей Ж. либо полной Ж. </w:t>
        <w:br/>
        <w:br/>
        <w:t>"Реверс" - вообще "назад", у водномоторников - любое направление движения, вообще движение, как таковое. (подозреваю, пошло в народ после прочтения инструкции к ПЛМ "Москва", где нижняя часть редуктора обозвана "корпусом реверса")</w:t>
        <w:br/>
        <w:br/>
        <w:t>«Реданы» - (продольные, поперечные), эфимерный девайс, при котором (по слухам) МЛ "Днепр" превращается в супер пупер скоростную лодку, не требующую даже полировки винта. Мечта чайников... типа, вот наклею(наклепаю) и тогда все увидят, я им покажу... они узнаают.</w:t>
        <w:br/>
        <w:br/>
        <w:t>Рецесс- место, куда наиболее продвинутые водномоторники, складываю бензобаки и канистры с бензином.</w:t>
        <w:br/>
        <w:br/>
        <w:t>"Романтический круиз" или "Бл*доход"-поездка как правило на одну ночь с одной мулаткой, причем не задолго до поездки с ней познакомившись.О вышесказанном "круизе" (ходе) друзьям и знакомым говоришь, что придется в разгар сезона ехать на дачу к дальним родственникам:-(, а жене что в командировку по области, а ключи от лодки для того, что бы на обратном пути заскочить на Л/С и взять для приятеля водномоторника например аккум или мифический ключ для снятия редуктора....</w:t>
        <w:br/>
        <w:t>"Рулит"- соответствует заданным техническим и эстетическим параметрам, приносит моральное и физическое удовлетворение.</w:t>
        <w:br/>
        <w:br/>
        <w:t>"Рыбалка" - то же что и покатушки, только без мулаток и бананов. По народным приметам на неё нельзя брать рыбу в любом виде и пить шампанское.</w:t>
        <w:br/>
        <w:br/>
        <w:t>С.</w:t>
        <w:br/>
        <w:t>"Сам себе злобный Буратино" - человек, пытающийся ремонтировать ПЛМ варварскими методами, либо пытающийся украсть лодку со спящим в ней голодным ротвейлером.</w:t>
        <w:br/>
        <w:br/>
        <w:t xml:space="preserve">"Секс" - постоянно возникающий мелкий ремонт отечественного ПМ, некотрым водномоторникам приносит удовлетворение, но не всем (зависит от уровня психосексуального развития) </w:t>
        <w:br/>
        <w:br/>
        <w:t>"Смесь с прошлого года" - негорючая субстанция, в прошлом углеводородного происхождения, остающаяся в топливных баках расточительных пользователей "-тактных моторов к концу сезона. С началом нового воспоминания о понесённых тратах "бабла" вызывают в последних желание каким-либо образом использовать данный состав. Лучший совет, выработанный многолетними экспериментами - выпить...</w:t>
        <w:br/>
        <w:br/>
        <w:t>Ссало - некое отверстие в ПЛМ, из которого периодически вытекает струйка тепловатой жидкости, что теоретически гарантирует отсутствие в бижайшем будущем Клина (см. Клин, Кулак дружбы).</w:t>
        <w:br/>
        <w:br/>
        <w:t>"Страшкевич" - ещё один пророк. Считается покровителем "вихриводов". Автор евангелия "Вихрь без секретов".</w:t>
        <w:br/>
        <w:br/>
        <w:t>"Сапог" – редуктор ПМ</w:t>
        <w:br/>
        <w:br/>
        <w:t>"Сич" - украинский Вихрь! Некоторые его даже видели!</w:t>
        <w:br/>
        <w:br/>
        <w:t>Скула – передняя часть борта МС от стекла к носу. Место изготовления брызг – красиво разлетающихся вдоль борта или при каждом ударе волны умывающих водителя МС, его пассажиров и сложенные в салоне МС вещи. По утверждению ГИМС – место нанесения регистрационного номера, что спорно.</w:t>
        <w:br/>
        <w:br/>
        <w:t>"Сосет"- (обратное понятие к термину "Рулит") т.е.явно не соответствует вышеизложенным параметрам.</w:t>
        <w:br/>
        <w:br/>
        <w:t>"Стационар" - двигатель для "гулянки" или другого катера, находится внутри.</w:t>
        <w:br/>
        <w:br/>
        <w:t>"Стрела" - младшая сестра-двойняшка ЗиФ-5. Обе являются предметом поклонения древнего шаманического культа, практикующего разнообразные жертвоприношения и камлание вдалеке от базы. Некоторые начинающие водномоторники (в незапущенной форме) приобретают эти культовые предметы за 4 тыра, после чего обретают редкостные способности наводить порчу как на бензопилы, так и на просетителей форума.</w:t>
        <w:br/>
        <w:br/>
        <w:t>"Суза" иппноский ПМ часто используемый в значении "Форева"</w:t>
        <w:br/>
        <w:br/>
        <w:t>Т.</w:t>
        <w:br/>
        <w:t>"Тапка, полная Тапка" – ограничитель максимального хода контроллера</w:t>
        <w:br/>
        <w:br/>
        <w:t>"Тах" - тахометр, не путать с "Тахой" - Тохатсу.</w:t>
        <w:br/>
        <w:br/>
        <w:t xml:space="preserve">"Творчески освежиться"-- выпить много водки в хорошей компании и потом орать песни с Мао, до утра:-)) </w:t>
        <w:br/>
        <w:br/>
        <w:t xml:space="preserve">"Телега" - трейлер или транспортное средство для перевозки М.С., выпуск которого пытается узаконить Олег Анатольевич(Мао). </w:t>
        <w:br/>
        <w:br/>
        <w:t>Тоха" (Тохас или Тохатс)-иппонский ПМ, непременный девайз используемый Д.В.</w:t>
        <w:br/>
        <w:br/>
        <w:t>"Трабл"-сбой, поломка, отказ одной или нескольких уёвин</w:t>
        <w:br/>
        <w:br/>
        <w:t>Транец - судя по вопросам в форуме, скорее всего эволюционный аналог Лингаматак как вызывает вопросы: а) "Поднятие Транца, б) "Укрепление Транца, в) "Выносной транец"</w:t>
        <w:br/>
        <w:br/>
        <w:t>Троль - непременная составляющая "Рыбалки" (см. Рыбалка), обуславливающая, употребление пыва (см. пыво) или более крепких напитков, часто до самоизумления (см. Самоизумление) или до стука поршней в голове.</w:t>
        <w:br/>
        <w:br/>
        <w:t xml:space="preserve">"Тупоконечник" - тупица с 2-тактной тарахтелкой, не понимающий очевидных и неоспоримых преимуществ 4-тактных моторов и поэтому клинический неудачник, абсолютно не разбирающийся в технике, физике твердого тела, экономике, втайне мечтающий стать остроконечником. </w:t>
        <w:br/>
        <w:br/>
        <w:t>"Тюлениться" - в очень жаркую погоду в компании как и "батониться", но исключительно с бутылкой (баклажкой) пива в руке, поместив основную массу тела в водоем, и оставив на суше только ту часть тела в которой находиться отверстие для дыхания и заливания пива, наслаждаться массажем от переодически шлепающей по ногам и заду волне. По окончании этой процедуры тщательно промыть песок со всех щелей.:-)</w:t>
        <w:br/>
        <w:br/>
        <w:t>У.</w:t>
        <w:br/>
        <w:t>"Укрепление транса" - традиционные ритуальные действия" чайников", "нумизматов" и др., перед наступлением на "грабли".В особо тяжелых случаях заканчивается суицидом, вызванным переохлаждением организма мокрой и холодной водой. Цель "У.Т" - получение "максималки" при минимальным затратах "бабла". В лодкомоторной психиатрии позиционируется как "синдром Капеллини". (аналог -"Синдром Шумахера").</w:t>
        <w:br/>
        <w:br/>
        <w:t>Утюг - Прогресс 2</w:t>
        <w:br/>
        <w:br/>
        <w:t>Ф.</w:t>
        <w:br/>
        <w:t>"Форева" – Ипонский ПМ, наиболее часто применяется в отношении ПМ от Сузуки</w:t>
        <w:br/>
        <w:br/>
        <w:t>"Фишбейн" - один из пророков водномоторников. Автор евангелия "Лодочные моторы "Ветерок. Устройство и эксплуатация", которое в отсканированном виде есть на сайте. Отдельные его откровения до недавнего времени печатались в "КиЯ".</w:t>
        <w:br/>
        <w:br/>
        <w:t>Х.</w:t>
        <w:br/>
        <w:t>«Х.Е.З.»(Х.З.) - выражение обозначающее «непричастность говорящего, к пониманию происходящих процессов».</w:t>
        <w:br/>
        <w:br/>
        <w:t>"HELP!!! Упали обороты ДБФМФ и х.з. ещё какого-то LPTO" - просьба об аборте по телефону</w:t>
        <w:br/>
        <w:br/>
        <w:t>"Хорхордин" - падший ангел в теософии истинных водномоторников. Надёргал разных идей из евангелий от Фишбейна, Страшкевича, а так же из древних журналов "КиЯ", из книги Романенко и Щербакова, а так же из прочих разнообразных талмудических книг, изданных во времена Оле Эвинруда. Надёрганное извратил до потери первоначального смысла и издал в Многокнижии, в общей серией "Охота и рыбалка". Последователи учения Хорхордина являются "сами себе злобными Буратинами"(определение см.выше) в части обращения с ПЛМ. "Чёрные библии" от вышеназванного автора используются в "чёрных мессах" и "хорхординских обрядах" с жертвоприношениями молодых невинных ПЛМ.</w:t>
        <w:br/>
        <w:br/>
        <w:br/>
        <w:t>".уйня"- любая запчасть или приспособление используемые водномоторниками при использовании и ремонте ПМ и МС</w:t>
        <w:br/>
        <w:br/>
        <w:t>Ч.</w:t>
        <w:br/>
        <w:t>"Чайник" – начинающий водномоторник, вопросы которого вызывают оскомину у Д.В.</w:t>
        <w:br/>
        <w:br/>
        <w:t>Ш.</w:t>
        <w:br/>
        <w:t>"Шестёрка"(устар.) - стационар для "гулянки", чугуниевый двигатель Л 6/3 Ульяновского моторного завода.</w:t>
        <w:br/>
        <w:br/>
        <w:t xml:space="preserve">"Шмыргалка" - тросик для ручного запуска двигателя </w:t>
        <w:br/>
        <w:br/>
        <w:t>Э.</w:t>
        <w:br/>
        <w:t xml:space="preserve">Экипаж – люди(за исключением Мулаток) находящиеся в М.С. и мешающие им управлять. Единица массы, выводимой на данной лодке с данным мотором на глиссирование. Классифицируются по весу: </w:t>
        <w:br/>
        <w:t>«Спиногрыз» - дети до 14 лет.</w:t>
        <w:br/>
        <w:t>«Суслик» - 70 и меньше.</w:t>
        <w:br/>
        <w:t>«Хомячек» - от 85 до 100.</w:t>
        <w:br/>
        <w:t>«Сирота»от 100 до 115 - "сирота";</w:t>
        <w:br/>
        <w:t>"Круглый (полный) сирота» больше 115.</w:t>
        <w:br/>
        <w:t>Прим. Лица с весом от 70 до 85 пока не классифицированы.</w:t>
        <w:br/>
        <w:br/>
        <w:t>Эхолот – дорогущий и бесполезный телевизор, требующий наличия в МС аккумулятора, усложняющий жизнь водномоторника проблемой по размещению датчика, а после его установки – поиском нового датчика взамен: (на выбор) утопленного, отломанного, «не показывающего»… По внимательному прочтению инструкции – реально показывающем то, что находилось под вашим МС несколькими минутами ранее. Зачем вам нужен прогноз погоды за вчера – решать вам самим…</w:t>
        <w:br/>
        <w:br/>
        <w:t>Ю.</w:t>
        <w:br/>
        <w:t>Юнга – (устар.) Водномоторник во время «стажировки» на лодке «Опытного водномоторника».</w:t>
        <w:br/>
        <w:br/>
        <w:t>Я.</w:t>
        <w:br/>
        <w:t>Якорь – идеально отполированное изделие из высококачественно бронзового литья от Мао, весом 11 кг, предназначенное для пускания зайчиков в глаза завистников с места постоянного возлежания на носу (палубе) вашего МС. Жалкие доводы непроникшихся по поводу чугуна, нержавейки или необходимости пошло забрасывать ЭТО в воду для удержания судна на месте – игнорируем!..</w:t>
        <w:br/>
        <w:br/>
        <w:t>"Яма" – Ипонский ПМ</w:t>
        <w:br/>
        <w:br/>
        <w:t>"Ямщик" – водитель Ямахи</w:t>
        <w:br/>
        <w:br/>
        <w:t>Япономама"- ПЛМ японского производства, доставляющий траблы своему владельц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3T19:55:00Z</dcterms:created>
  <dc:creator>user</dc:creator>
  <dc:description/>
  <cp:keywords/>
  <dc:language>en-US</dc:language>
  <cp:lastModifiedBy>Admin</cp:lastModifiedBy>
  <dcterms:modified xsi:type="dcterms:W3CDTF">2010-02-08T13:03:00Z</dcterms:modified>
  <cp:revision>3</cp:revision>
  <dc:subject/>
  <dc:title>Словарь водномоторника</dc:title>
</cp:coreProperties>
</file>